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10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vidlo pravé ruky, dopravní hra (Hurá na kolo!)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 + videokamera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ízda na DDH: žáci projíždí vymezené části hřiště za dodržení PPR (žáci nyní nejsou upozorňováni na chyby – jejich jízda je zazna-menána videokamerou)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sun do třídy:</w:t>
            </w:r>
          </w:p>
          <w:p>
            <w:pPr>
              <w:pStyle w:val="Odstavecseseznamem"/>
              <w:tabs>
                <w:tab w:val="clear" w:pos="708"/>
                <w:tab w:val="left" w:pos="1552" w:leader="none"/>
              </w:tabs>
              <w:ind w:left="1552" w:right="140" w:hanging="42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žáci si pouští na I-tabuli videozáznam svých jízd, sami musí určit, kdo se při jízdě dopustil chyb a kdo jezdil správně</w:t>
            </w:r>
          </w:p>
          <w:p>
            <w:pPr>
              <w:pStyle w:val="Odstavecseseznamem"/>
              <w:tabs>
                <w:tab w:val="clear" w:pos="708"/>
                <w:tab w:val="left" w:pos="1552" w:leader="none"/>
              </w:tabs>
              <w:ind w:left="1552" w:right="140" w:hanging="42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 žáci se rozdělí do 4 skupin, hrají stolní dopravní hru (starší žáci jsou ve skupině s mladšími žáky)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práce žáků, úklid třídy,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27:00Z</dcterms:created>
  <dc:creator>pezlova</dc:creator>
  <dc:description/>
  <cp:keywords/>
  <dc:language>en-US</dc:language>
  <cp:lastModifiedBy>turkova</cp:lastModifiedBy>
  <cp:lastPrinted>2010-10-05T13:47:00Z</cp:lastPrinted>
  <dcterms:modified xsi:type="dcterms:W3CDTF">2010-10-26T18:28:00Z</dcterms:modified>
  <cp:revision>4</cp:revision>
  <dc:subject/>
  <dc:title/>
</cp:coreProperties>
</file>